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uppressAutoHyphens w:val="false"/>
        <w:rPr>
          <w:rFonts w:ascii="Calibri" w:hAnsi="Calibri" w:cs="Calibri"/>
          <w:b/>
          <w:b/>
          <w:color w:val="000000"/>
          <w:sz w:val="22"/>
          <w:szCs w:val="22"/>
          <w:lang w:eastAsia="fr-FR"/>
        </w:rPr>
      </w:pPr>
      <w:r>
        <w:rPr>
          <w:rFonts w:cs="Calibri" w:ascii="Calibri" w:hAnsi="Calibri"/>
          <w:b/>
          <w:color w:val="000000"/>
          <w:sz w:val="22"/>
          <w:szCs w:val="22"/>
          <w:lang w:eastAsia="fr-FR"/>
        </w:rPr>
        <w:t>Ght_TRV_2025-037_AOO_Maintenance Et Fourniture Equipements Video-Protection Du Ght Loire [2025-2029]</w:t>
      </w:r>
    </w:p>
    <w:p>
      <w:pPr>
        <w:pStyle w:val="Normal"/>
        <w:jc w:val="both"/>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8389595"/>
      <w:bookmarkStart w:id="1" w:name="__Fieldmark__0_10083895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8389595"/>
      <w:bookmarkStart w:id="3" w:name="__Fieldmark__1_100838959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08389595"/>
            <w:bookmarkStart w:id="5" w:name="__Fieldmark__2_10083895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08389595"/>
            <w:bookmarkStart w:id="7" w:name="__Fieldmark__3_10083895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08389595"/>
            <w:bookmarkStart w:id="9" w:name="__Fieldmark__4_100838959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08389595"/>
            <w:bookmarkStart w:id="11" w:name="__Fieldmark__5_10083895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08389595"/>
      <w:bookmarkStart w:id="13" w:name="__Fieldmark__6_100838959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8389595"/>
      <w:bookmarkStart w:id="15" w:name="__Fieldmark__7_10083895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Ght_TRV_2025-037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FAURE Fabienne</cp:lastModifiedBy>
  <cp:lastPrinted>2016-11-02T15:02:00Z</cp:lastPrinted>
  <dcterms:modified xsi:type="dcterms:W3CDTF">2025-09-03T08:17:00Z</dcterms:modified>
  <cp:revision>4</cp:revision>
  <dc:subject/>
  <dc:title>MISE A JOUR AVRIL 2007</dc:title>
</cp:coreProperties>
</file>